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 в части безвозмездного принятия в государственную собственность Ульяновской области 100 процентов доли в уставном капитале Общества с ограниченной ответственностью киновидеоцентр «Художественный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ое обеспечение мероприятий, связанных с организацией филиала ГУЗ «Детская городская клиническая больница г. Ульяновска» посредством приобретения помещений общей площадью 452,4 кв. м, этаж: 1, кадастровый номер: 73:24:031104:239, номера на поэтажном плане: 1-14, расположенных по адресу: г. Ульяновск, ул. Шолмова, 12 А, пом. 1-14, и помещения общей площадью 166,4 кв. м, этаж: подвал, кадастровый номер: 73:24:031104:236, номер на поэтажном плане: 3, расположенного по адресу: г. Ульяновск, ул. Шолмова, </w:t>
        <w:br/>
        <w:t xml:space="preserve">12 А, пом. 3, в соответствии с пунктом 31 статьи 93 Федерального закона </w:t>
        <w:br/>
        <w:t xml:space="preserve">от 05.04.2013 № 44-ФЗ «О контрактной системе в сфере закупок товаров, работ, услуг для обеспечения государственных и муниципальных нужд» планируется осуществлять за счет выделения дополнительных ассигнований средств бюджета Ульяновской области в размере 21000,0 тыс. рублей в 2016 году в целях осуществления капитальных вложений на приобретение объектов недвижимого имущ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здравоохранения Ульяновской области подготовлен соответствующий проект постановления Правительства Ульяновской области </w:t>
        <w:br/>
        <w:t xml:space="preserve">«О внесении изменений в государственную программу Ульяновской области «Развитие здравоохранения в Ульяновской области» на 2014-2020 годы», который одобрен по итогам заседания комиссии по государственным программам Ульяновской области 09.06.2016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нансовое обеспечение мероприятий, связанных с увеличении уставного капитала ОАО «Ульяновская областная корпорация ипотеки и строительства» на 5166,72 тыс. рублей, планируется осуществлять в рамках государственной программы Ульяновской области «Развитие строительства и архитектуры» в Ульяновской области на 2014-2018 годы», подпрограммы «Стимулирование развития жилищного строительства в Ульяновской области» на 2014-2018 год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строительства, жилищно-коммунального комплекса и транспорта Ульяновской области подготовлен соответствующий проект постановления Правительства Ульяновской области «О внесении изменений в государственную программу Ульяновской области «Развитие строительства и архитектуры» в Ульяновской области на 2014-2018 годы», который одобрен по итогам заседания комиссии по государственным программам Ульяновской области 09.06.201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 xml:space="preserve">      </w:t>
        <w:tab/>
        <w:t xml:space="preserve">                                         С.М.Мишин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4:00Z</dcterms:created>
  <dc:creator>Ju5u</dc:creator>
  <dc:description/>
  <cp:keywords/>
  <dc:language>en-US</dc:language>
  <cp:lastModifiedBy>GOS-23</cp:lastModifiedBy>
  <cp:lastPrinted>2016-06-14T08:56:00Z</cp:lastPrinted>
  <dcterms:modified xsi:type="dcterms:W3CDTF">2016-06-14T12:28:00Z</dcterms:modified>
  <cp:revision>6</cp:revision>
  <dc:subject/>
  <dc:title>ФИНАНСОВО-ЭКОНОМИЧЕСКОЕ ОБОСНОВАНИЕ</dc:title>
</cp:coreProperties>
</file>